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36023aebc471a70b72f215a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20:58:00Z</dcterms:created>
  <dc:creator>Brudi</dc:creator>
  <dc:description/>
  <cp:keywords/>
  <dc:language>en-US</dc:language>
  <cp:lastModifiedBy>Brudi</cp:lastModifiedBy>
  <dcterms:modified xsi:type="dcterms:W3CDTF">2007-08-17T20:58:00Z</dcterms:modified>
  <cp:revision>1</cp:revision>
  <dc:subject/>
  <dc:title>b36023aebc471a70b72f215a12</dc:title>
</cp:coreProperties>
</file>